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</w:rPr>
      </w:pPr>
      <w:r>
        <w:rPr>
          <w:sz w:val="22"/>
        </w:rPr>
        <w:drawing>
          <wp:inline distT="0" distB="0" distL="0" distR="0">
            <wp:extent cx="6294755" cy="139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ПДО № 452-СС-2014 от 11.07.2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Направляем Вам запрос на поставку измерителей уровня типа радар с волноводом для установки производства масел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группы: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850890" cy="5401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540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2552"/>
                              <w:gridCol w:w="3260"/>
                              <w:gridCol w:w="850"/>
                              <w:gridCol w:w="709"/>
                              <w:gridCol w:w="141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8-41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257(36)-28/1-АТХ-04-102-ОЛ-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8-411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8-412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8-412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8-450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8-450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8-4503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8-450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9-415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9-415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9-415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9-4157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9-416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9-416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9-416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 радарный с волноводом поз.LT9-417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 радарный с волноводом поз.LT9-417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31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Уровнемер радарный с волноводом поз.LT9-418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кмп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1.05.20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42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2552"/>
                        <w:gridCol w:w="3260"/>
                        <w:gridCol w:w="850"/>
                        <w:gridCol w:w="709"/>
                        <w:gridCol w:w="141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8-411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257(36)-28/1-АТХ-04-102-ОЛ-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8-4113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8-412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8-4123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8-4501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8-450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8-4503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8-4505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9-415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9-4154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9-4155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9-4157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9-416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9-4164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9-4166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 радарный с волноводом поз.LT9-417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 радарный с волноводом поз.LT9-4174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31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Уровнемер радарный с волноводом поз.LT9-4182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кмп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1.05.20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смотрению принимаются технико-коммерческие предложения, поступившие до 31.07.2014г. включительно в Тендерный комитет на e-mail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tender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os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lavnef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Технико-коммерческие предложения необходимо направить в отсканированном виде. Все документы должны быть скреплены подписью уполномоченного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коммерческие предложения, поступившие позднее  31.07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и подаче технического предложения 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12"/>
        <w:numPr>
          <w:ilvl w:val="1"/>
          <w:numId w:val="4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>Требуемые по заказной документации сертфикаты соответствия европейским или иным стандартам должны быть документально подтвержены скан-копиями документов.</w:t>
      </w:r>
    </w:p>
    <w:p>
      <w:pPr>
        <w:pStyle w:val="12"/>
        <w:numPr>
          <w:ilvl w:val="1"/>
          <w:numId w:val="4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>В комплекте с офертой Поставщик обязан предоставить утвержденный референс-лист предлагаемого оборудования и услуг за последние 5 лет (не менее). Требования к референс-листу: наименование Заказчика, дата поставки и дата начала эксплуатации (при возможности), перечень поставленного оборудования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  <w:u w:val="single"/>
        </w:rPr>
        <w:t>Требования к Товару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928" w:hanging="928"/>
        <w:jc w:val="both"/>
        <w:rPr/>
      </w:pPr>
      <w:r>
        <w:rPr>
          <w:sz w:val="22"/>
          <w:szCs w:val="22"/>
        </w:rPr>
        <w:t>Уровнемеры изготавливаются и поставляются в соответствии с 60257(36)-28/1-АТХ-04-102-ОЛ-18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928" w:hanging="928"/>
        <w:jc w:val="both"/>
        <w:rPr/>
      </w:pPr>
      <w:r>
        <w:rPr>
          <w:sz w:val="22"/>
          <w:szCs w:val="22"/>
        </w:rPr>
        <w:t>Прибор должен иметь функцию непрерывной самодиагностики блока электроник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едлагаемые уровнемеры должны быть рассчитаны на температуру пара +200С (режим пропарк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абельные вводы должны быть из никелированной латуни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Если кабельные вводы предназначены для бронированного кабеля, то они должны быть предназначены для любого типа  брони.</w:t>
      </w:r>
    </w:p>
    <w:p>
      <w:pPr>
        <w:pStyle w:val="Normal"/>
        <w:numPr>
          <w:ilvl w:val="0"/>
          <w:numId w:val="6"/>
        </w:numPr>
        <w:ind w:left="284" w:hanging="284"/>
        <w:rPr>
          <w:color w:val="000000"/>
          <w:sz w:val="22"/>
          <w:szCs w:val="22"/>
        </w:rPr>
      </w:pPr>
      <w:r>
        <w:rPr>
          <w:sz w:val="22"/>
          <w:szCs w:val="22"/>
        </w:rPr>
        <w:t>Уровнемеры  поставляется комплектно с ответными фланцами, прокладками, крепежом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тветные фланцы из стали 20 (Ст.20), 12Х18Н10Т (для нерж.) изготавливаются из поковок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группы (ГОСТ 8479-70, ГОСТ 25054-81) и штамповок по ГОСТ 12821-80, ГОСТ 12816-80, уплотнительная поверхность фланцев по ГОСТ 12815-80.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ертификатах качества на фланцы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режим термообработ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овар поставляется вместе с габаритными чертежами для привязки в монтажной части прое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В подаваемой оферте Поставщик обязан расшифровать каждый символ в заказном коде оборудования, включая аксессуа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pacing w:val="3"/>
          <w:sz w:val="22"/>
          <w:szCs w:val="22"/>
        </w:rPr>
        <w:t xml:space="preserve">Уровнемеры должны иметь сертификат функциональной безопасности не ниже </w:t>
      </w:r>
      <w:r>
        <w:rPr>
          <w:spacing w:val="3"/>
          <w:sz w:val="22"/>
          <w:szCs w:val="22"/>
          <w:lang w:val="en-US"/>
        </w:rPr>
        <w:t>SIL</w:t>
      </w:r>
      <w:r>
        <w:rPr>
          <w:spacing w:val="3"/>
          <w:sz w:val="22"/>
          <w:szCs w:val="22"/>
        </w:rPr>
        <w:t>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ровнемеры должны иметь документально подтвержденную устойчивость к промышленной вибрации (20-100Гц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Для обеспечения надежности измерений уровнемеры должны иметь возможность работы по двум методам: метод измерения времени прохождения сигнала до поверхности продукта и обратно (основной метод), метод анализа смещения сигнала от конца зонда (вспомогательный метод, применяется при потере сигнала (или нестабильный сигнал) от поверхности измеряемой среды). В уровнемере должна быть предусмотрена возможность автоматического переключения с одного метода на друг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pacing w:val="3"/>
          <w:sz w:val="22"/>
          <w:szCs w:val="22"/>
        </w:rPr>
        <w:t>Уровнемеры должны поставляться настроенными в соответствии с ОЛ и поверенными, со свидетельством о первичной поверк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Поставщик обязуется поставить Товар, изготовленный не ранее 2014 года, не бывший в эксплуатаци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pacing w:val="3"/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эксплуатацию Товара составляет 12 (двенадцать) месяцев от даты ввода Товара в эксплуатацию, но не более 18 (восемнадцати) месяцев с даты поста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>
          <w:spacing w:val="3"/>
          <w:sz w:val="22"/>
          <w:szCs w:val="22"/>
        </w:rPr>
        <w:t xml:space="preserve">Товар поставляется на условиях </w:t>
      </w:r>
      <w:r>
        <w:rPr>
          <w:spacing w:val="3"/>
          <w:sz w:val="22"/>
          <w:szCs w:val="22"/>
          <w:lang w:val="en-US"/>
        </w:rPr>
        <w:t>DDP</w:t>
      </w:r>
      <w:r>
        <w:rPr>
          <w:spacing w:val="3"/>
          <w:sz w:val="22"/>
          <w:szCs w:val="22"/>
        </w:rPr>
        <w:t xml:space="preserve"> г. Ярославл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ставщик обязан указать в оферте изготовителя и страну происхождения Товара, полный код заказа (с расшифровкой) оборудования и комплектующих и комплектующих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тавщик обязан указать в оферте изготовителя и страну происхождения Товара. Товар  и  комплектующие (электронные платы, корпуса приборов и т.п.) не должны быть произведены в Китае. В оферте Поставщик обязан сделать примечание о том, что товар и его комплектующие не изготовлены в Кита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тавщик в оферте обязан указать назначенный срок службы товара в соответствии с условиями эксплуатации по ГОСТ 27.002-89 «Надежность в технике. Основные понятия, термины и определения». Назначенный срок службы должен составлять не менее 10 лет.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(Свидетельство (сертификат об утверждении типа СИ, Разрешение ФСЭТАН на применение, сертификат соответствия ГОСТ Р с Ех-приложениями, сертификат ТРТС)). Также по требованию Заказчика должны быть предоставлены электронные версии технической документации на предлагаемое оборудование на русском языке. В комплект поставки должен входить технический паспорт  и свидетельство о первичной поверк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оферте необходимо указать срок гарантии на предлагаемое оборудовани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оформлении оферты, предлагаемое оборудование должно следовать в оферте том же порядке, что и в опросном листе.</w:t>
      </w:r>
    </w:p>
    <w:p>
      <w:pPr>
        <w:pStyle w:val="Formattexttopleveltext"/>
        <w:shd w:fill="FFFFFF" w:val="clear"/>
        <w:spacing w:before="0" w:after="0"/>
        <w:ind w:left="11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В цену товара необходимо </w:t>
      </w:r>
      <w:r>
        <w:rPr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sz w:val="22"/>
          <w:szCs w:val="22"/>
          <w:u w:val="single"/>
        </w:rPr>
        <w:t>поверку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 при любом способе выбора Контрагента является наличие статуса «Рекомендован» в действующее базе БДКП или обязательное прохождение проверки на стоп-критерии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//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efinery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yaroslav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u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i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php</w:t>
      </w:r>
      <w:r>
        <w:rPr>
          <w:b/>
          <w:sz w:val="22"/>
          <w:szCs w:val="22"/>
        </w:rPr>
        <w:t>?</w:t>
      </w:r>
      <w:r>
        <w:rPr>
          <w:b/>
          <w:sz w:val="22"/>
          <w:szCs w:val="22"/>
          <w:lang w:val="en-US"/>
        </w:rPr>
        <w:t>module</w:t>
      </w:r>
      <w:r>
        <w:rPr>
          <w:b/>
          <w:sz w:val="22"/>
          <w:szCs w:val="22"/>
        </w:rPr>
        <w:t>=</w:t>
      </w:r>
      <w:r>
        <w:rPr>
          <w:b/>
          <w:sz w:val="22"/>
          <w:szCs w:val="22"/>
          <w:lang w:val="en-US"/>
        </w:rPr>
        <w:t>tend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мянцева Елена Юрьевна, телефон (4852) 49-85-98, факс (4852) 47-29-00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улейманова Ольга Дмитриевна, телефон (4852) 49-91-44, факс (4852) 49-89-38,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b/>
          <w:sz w:val="22"/>
          <w:szCs w:val="22"/>
          <w:lang w:val="en-US"/>
        </w:rPr>
        <w:t xml:space="preserve">e-mail: 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rPr>
          <w:bCs/>
          <w:sz w:val="10"/>
          <w:szCs w:val="24"/>
          <w:lang w:val="en-US"/>
        </w:rPr>
      </w:pPr>
      <w:r>
        <w:rPr>
          <w:bCs/>
          <w:sz w:val="10"/>
          <w:szCs w:val="24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0"/>
          <w:szCs w:val="22"/>
          <w:lang w:val="en-US"/>
        </w:rPr>
      </w:pPr>
      <w:r>
        <w:rPr>
          <w:b/>
          <w:bCs/>
          <w:sz w:val="20"/>
          <w:szCs w:val="22"/>
          <w:lang w:val="en-U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Приложен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284" w:hanging="284"/>
        <w:jc w:val="both"/>
        <w:rPr>
          <w:sz w:val="20"/>
        </w:rPr>
      </w:pPr>
      <w:r>
        <w:rPr>
          <w:sz w:val="20"/>
        </w:rPr>
        <w:t>60257(36)-28/1-АТХ-04-102-ОЛ-1</w:t>
      </w:r>
      <w:r>
        <w:rPr>
          <w:sz w:val="20"/>
          <w:lang w:val="en-US"/>
        </w:rPr>
        <w:t>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Румянцева Е.Ю.. т. (4852)49-85-98</w:t>
      </w:r>
    </w:p>
    <w:p>
      <w:pPr>
        <w:pStyle w:val="Normal"/>
        <w:widowControl/>
        <w:rPr/>
      </w:pP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6">
        <w:r>
          <w:rPr>
            <w:rStyle w:val="InternetLink"/>
            <w:sz w:val="20"/>
            <w:lang w:val="en-US"/>
          </w:rPr>
          <w:t>RumyantsevaEU@yanos.slavneft.ru</w:t>
        </w:r>
      </w:hyperlink>
    </w:p>
    <w:sectPr>
      <w:type w:val="nextPage"/>
      <w:pgSz w:w="11906" w:h="16838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7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7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7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7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7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7"/>
      </w:numPr>
    </w:pPr>
    <w:rPr>
      <w:b/>
      <w:i/>
    </w:rPr>
  </w:style>
  <w:style w:type="paragraph" w:styleId="12">
    <w:name w:val="Абзац списка (уровень1)"/>
    <w:basedOn w:val="Normal"/>
    <w:qFormat/>
    <w:pPr>
      <w:widowControl/>
      <w:numPr>
        <w:ilvl w:val="0"/>
        <w:numId w:val="14"/>
      </w:numPr>
      <w:spacing w:before="120" w:after="0"/>
      <w:ind w:left="993" w:hanging="633"/>
      <w:jc w:val="both"/>
    </w:pPr>
    <w:rPr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mailto:RumyantsevaEU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RumyantsevaEU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07:00Z</dcterms:created>
  <dc:creator>Lena</dc:creator>
  <dc:description/>
  <cp:keywords/>
  <dc:language>en-US</dc:language>
  <cp:lastModifiedBy>Сулейманова Ольга Дмитриевна</cp:lastModifiedBy>
  <cp:lastPrinted>2014-07-09T13:07:00Z</cp:lastPrinted>
  <dcterms:modified xsi:type="dcterms:W3CDTF">2014-07-11T09:44:00Z</dcterms:modified>
  <cp:revision>6</cp:revision>
  <dc:subject/>
  <dc:title> </dc:title>
</cp:coreProperties>
</file>